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39290" cy="159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411480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2A7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2A7E"/>
                              </w:rPr>
                              <w:t>Учебный проект «Престижный Университет Франции- Сорбон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color w:val="002A7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color w:val="002A7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Лист планирования работы в групп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1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2A7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2A7E"/>
                        </w:rPr>
                        <w:t>Учебный проект «Престижный Университет Франции- Сорбон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bCs/>
                          <w:i/>
                          <w:i/>
                          <w:color w:val="002A7E"/>
                          <w:sz w:val="16"/>
                          <w:szCs w:val="1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i/>
                          <w:color w:val="002A7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32"/>
                          <w:szCs w:val="32"/>
                        </w:rPr>
                        <w:t>Лист планирования работы в групп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Проблемный вопрос для наших исследований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____________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81"/>
        <w:gridCol w:w="990"/>
        <w:gridCol w:w="991"/>
        <w:gridCol w:w="1981"/>
        <w:gridCol w:w="1981"/>
      </w:tblGrid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та З – И – У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аботы нашей группы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Наши предполож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Что мы уже знае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ещё нам нужно узна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то для этого можно использовать</w:t>
            </w:r>
          </w:p>
        </w:tc>
      </w:tr>
      <w:tr>
        <w:trPr/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ую консультацию и у кого мы можем получи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ор в группе: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4005</wp:posOffset>
                </wp:positionH>
                <wp:positionV relativeFrom="paragraph">
                  <wp:posOffset>-9139555</wp:posOffset>
                </wp:positionV>
                <wp:extent cx="6743700" cy="9944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15pt;margin-top:-719.65pt;width:530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333333"/>
      </w:rPr>
      <w:t xml:space="preserve">Костина С.А., г. Тольятти МОУ лицей №37.  </w:t>
    </w:r>
    <w:r>
      <w:rPr/>
      <w:t>Учебный проект «Деньги, цена, покупка товаров»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21:00Z</dcterms:created>
  <dc:creator>Евгения </dc:creator>
  <dc:description/>
  <cp:keywords/>
  <dc:language>en-US</dc:language>
  <cp:lastModifiedBy>User_04</cp:lastModifiedBy>
  <dcterms:modified xsi:type="dcterms:W3CDTF">2009-11-25T12:06:00Z</dcterms:modified>
  <cp:revision>4</cp:revision>
  <dc:subject/>
  <dc:title>Лист планирования работы в группе</dc:title>
</cp:coreProperties>
</file>